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2470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5814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95220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88447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4211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16983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2240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99544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147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8739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64451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4633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55061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77595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8427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8512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6168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58254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1104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49041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66773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5011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2191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7218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2205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69872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98364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81279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7347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7630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0040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0448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4029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3836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44030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163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10411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24506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64555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