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37907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65297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75834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84896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12793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64681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7674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725271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55329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86329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57768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61737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0334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80442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24047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92024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9389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53705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75541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2846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82463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55153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20566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371941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83585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424562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33501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54173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91425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56392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47195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84925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5153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48530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03238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9473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02840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89613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73052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