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9889473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9392421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