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6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51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0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07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443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372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858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39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681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36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15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07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23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