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98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005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793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079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330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014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975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638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546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203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771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356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285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8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39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558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84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