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410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2523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977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0206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5740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0560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5399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4004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7837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8988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317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509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3047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