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52901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3483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63559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99127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26255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45332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07196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78858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56041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64047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35204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31624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75397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0108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95414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72161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57968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