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588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974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954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424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966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671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449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977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381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356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213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55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119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445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221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