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31049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74566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07193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44266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31302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53528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73739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00881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43191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92635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71015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88706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59222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2275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7972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