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17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60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45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637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135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624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1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93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32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14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52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99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94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903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0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490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