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96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910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814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1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353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57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867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13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009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06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608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732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056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