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819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362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627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388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76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305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009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152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430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180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225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015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587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148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889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62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298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