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9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40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01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00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94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854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09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46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0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270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22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75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58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35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42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