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320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873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27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903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327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530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283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98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19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749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520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540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261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742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941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2445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847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