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43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24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45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918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02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302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43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727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94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697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98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159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