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762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2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2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88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3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178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27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720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26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69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57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35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85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22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