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950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650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379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205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381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261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08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413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51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64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449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855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332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4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