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433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445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52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97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261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975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625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889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59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902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097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267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727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