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391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21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032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532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980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213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798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102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59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910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157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43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220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988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103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494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04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