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420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260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449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226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241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515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453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946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086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211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034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206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569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