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795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920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732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49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36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4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45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858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25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7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92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6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5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5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26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