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8700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3679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9399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