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60010902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12598723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91240785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