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583976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5600360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4114083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0215316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