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4565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75332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34536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948214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