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L n l = HD(SEG 1(PRE((LENGTH l) - n))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