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ve_to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ve_to_proof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transition from one proof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Multiple incomplete proofs can ex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ach linked to a different name. The function {move_to_proo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focus of functions such as {current_pro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}, etc. use the proof pointed at by its argumen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ually the default proof is the one which is manipula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its argument does not name a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tac, do_tac, new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