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hing :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arser that pars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{nothing} parses nothing: it returns the empty list as it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all the input as its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n alternations (`{|||}') with other parsers produc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fix, leftbin, listof,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