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605336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1928703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9974755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7941653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