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528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208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889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605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