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38537093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296087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