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2989913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3404092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