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493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9942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3873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6364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