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086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9841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4091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48961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