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70716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5041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00271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52682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