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9402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69879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3960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85993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