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14040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0605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04329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44300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