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6503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875906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791917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1846557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