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60894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62502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